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18"/>
          <w:szCs w:val="18"/>
        </w:rPr>
      </w:pPr>
      <w:r>
        <w:rPr>
          <w:rFonts w:cs="Arial" w:ascii="Arial" w:hAnsi="Arial"/>
          <w:b/>
          <w:caps/>
          <w:kern w:val="2"/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kures sistēma S11,S2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x2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x2.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2x3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učuka siltumizolācija K-Flex-E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/19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-Flex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s "Purmo Compact" ar sienas stiprinājumiem, sānu pieslēgumu un atgaisotāj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1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300-5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1-400-6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22-400-500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7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8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4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22-500-1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500-80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33-600-9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tig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iatora noslēgvārsts ar leņ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LV-S-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adiatora termoventil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  <w:r>
              <w:rPr>
                <w:rFonts w:cs="Arial" w:ascii="Arial" w:hAnsi="Arial"/>
                <w:sz w:val="18"/>
                <w:szCs w:val="18"/>
              </w:rPr>
              <w:t xml:space="preserve"> ar termogalv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-N-15+RA 29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ks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15, MSV-S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sēšanas vārsts ar noslēg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SV-B-20, MSV-S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ltumapgāde S12,S2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udzslāņu metālpolimēru presējamās caurules Tigris K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x2.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veidgaba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igris M1 c</w:t>
            </w:r>
            <w:r>
              <w:rPr>
                <w:rFonts w:cs="Arial" w:ascii="Arial" w:hAnsi="Arial"/>
                <w:sz w:val="18"/>
                <w:szCs w:val="18"/>
              </w:rPr>
              <w:t>auruļvadu presējamie savienojum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vin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lorifera hidrauliskais regulēšanas mezg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U-HW-3R-15-2.5-W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1/N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isa apstrādes iekārta (P1/N1)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r rotora siltummaini, filtriem, ventilatoriem, ūdens kaloriferu, vadību un automātiku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ma-NW-1-P-WO-Hw-We-1450/14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ima Gold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aļais gaisa vads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līkums</w:t>
            </w:r>
            <w:r>
              <w:rPr>
                <w:rFonts w:cs="Arial" w:ascii="Arial" w:hAnsi="Arial"/>
                <w:sz w:val="18"/>
                <w:szCs w:val="18"/>
              </w:rPr>
              <w:t xml:space="preserve"> cinkota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3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-4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sānu pievienojum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Gaisa 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25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6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0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50/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Ø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00/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2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00/ 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x350/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vada gala vā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plūd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ar plūsmas regulator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-F-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difuz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S-P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ūce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R3/2 300x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droseļ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16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RJ-2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ības vārsts ar kūstošo elemen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60-2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S60-700x350-7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okšņu slāpē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9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S-250-50-6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izliektais 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S-90-400-100-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tumizolācija Paroc LAM AL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=1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sa ieņemšanas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800x4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isnstūra gaisa novadītājs virs jumta</w:t>
            </w:r>
          </w:p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 sie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IA-700x3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gunsdrošie materiāli caurumu, neblīvumu aizdare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PD1, ND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Āra re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G 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U-R-400x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fovent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mu aizdarīšan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entilācijas sistēma NT-1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55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Filtrācijas iekārta ULMATEC IEP 25-2-2 / 3.0 MD (N) ( Sprādziedrošā izpildījumā) ar iebūvētu ciklonu un  H-Line X kontrolier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utomātiskā filtru attīrīšanas sistēma ar saspiestu gais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Ugunsdzēsības sistēma ar dzirksteļu sensoru, ātrās darbības vārstu un pulvera ugunsdzēsībās aparāt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14 HEPA filtr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bilās nosūces kape ULMATEC AHS-100x80  ( Sprādziedrošā izpildījumā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te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liuretāna caurule Ø2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gunsdrošo sienu šķērsojuma vietās caurumu blīvēšana jāveic ar ugunsdrošiem materiāliem un sertificētiem risinājumiem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APKURE UN VENTILĀCIJ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VK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VK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4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1591476799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6-09-29T16:18:00Z</cp:lastPrinted>
  <dcterms:modified xsi:type="dcterms:W3CDTF">2017-12-14T11:39:00Z</dcterms:modified>
  <cp:revision>337</cp:revision>
  <dc:subject/>
  <dc:title>SIA “INŽENIERU  BIROJS “BŪVE UN FORMA””</dc:title>
</cp:coreProperties>
</file>